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875655032"/>
      <w:bookmarkStart w:id="152" w:name="__Fieldmark__0_87565503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875655032"/>
      <w:bookmarkStart w:id="154" w:name="__Fieldmark__1_87565503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875655032"/>
      <w:bookmarkStart w:id="156" w:name="__Fieldmark__2_87565503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875655032"/>
      <w:bookmarkStart w:id="158" w:name="__Fieldmark__3_87565503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